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ХВАЛЕН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ішення міської рад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 лютого 2026 року №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ЄКТ ДОГОВОР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ЕНСЬКОЇ МІСЬКОЇ РАДИ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Дубно                                                                      ____ ___________202_ 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енська міська територіальна громада через Дубенську міську раду, в особі міського голови Антонюка Василя Михайловича, який діє на підставі Закону України «Про місцеве самоврядування в Україні», з однієї сторони (надалі іменується Сторона-1), та Мирогощанська сільська </w:t>
      </w: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>територіальна громада через Мирогощанську сільську раду в особі  Чух Надії Степанівни, яка діє на підставі Закону України «Про місцеве самоврядування в Україні» з другої сторони (надалі іменується Сторона-2), а разом іменуються Сторони або суб’єкти співробітництва, уклали цей Договір про таке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ередумовою підписання цього Договору є те, що Сторони під час підготовки проєкту дотримувалися вимог, визначених статтями 5-9 Закону України «Про співробітництво територіальних громад»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Комунальної установи «Центр професійного розвитку педагогічних працівників» Дубенської міської ради (надалі – Об’єкт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У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ідповідно до законів України «Про місцеве самоврядування в Україні», «Про співробітництво територіальних громад», Бюджетного кодексу України, з метою забезпечення ефективного використання ресурсів наявних в одного із суб’єктів співробітництва об’єктів комунальної інфраструктури Сторони домовилися, згідно з цим Договором, спільно фінансувати Об’єкт, право комунальної власності на яке належить Стороні-1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УВАННЯ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інансування Об’єкта здійснюється відповідно до вимог Бюджетного кодексу України у порядку співфінансування у вигляді міжбюджетних трансфертів, наданих Стороною-2 для подальшого використання Стороною-1 на потреби Об’єкта, обсяг яких на  2026 рік становить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рони-2 –</w:t>
      </w:r>
      <w:r>
        <w:rPr>
          <w:rFonts w:cs="Times New Roman" w:ascii="Times New Roman" w:hAnsi="Times New Roman"/>
          <w:b/>
          <w:sz w:val="24"/>
          <w:szCs w:val="24"/>
        </w:rPr>
        <w:t>130308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н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Об’єкту обраховується на орієнтовну кількість педагогічних працівників закладів освіти Мирогощанської сільської територіальної гром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ДАННЯ ОБ’ЄКТОМ ПОСЛУГ ДЛЯ СУБ’ЄКТІВ СПІВРОБІТНИЦТВ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ги надаються  Об’єктом для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працівників закладів освіти Мирогощанської сіль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 умови своєчасності фінансування, розміри якого зазначені в п.3.1.  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зновиди надання </w:t>
      </w:r>
      <w:r>
        <w:rPr>
          <w:rFonts w:cs="Times New Roman" w:ascii="Times New Roman" w:hAnsi="Times New Roman"/>
          <w:sz w:val="24"/>
          <w:szCs w:val="24"/>
        </w:rPr>
        <w:t>Об’єктом послуг для суб’єктів співробітниц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нсультативних послуг) полягає у плануванні та визначенні траєкторії професійного розвитку педагогів; комплексній консультативно-методичній допомозі з питань сприяння професійному розвитку педагогічних працівників; розробленні документів закладу освіти; підтримці з різних форм здобуття освіти, у тому числі з використанням технологій дистанційного навчання; впровадженні компетентнісного, особистісно орієнтованого, діяльнісного та інклюзивного підходів до організації освітнього процесу, впровадження нових методик та інноваційних технологій в освітній процес; професійній психологічній підтримці та консультуванні; координації діяльності педагогічних спільнот дошкільної, середньої, позашкільної, інклюзивної освіти; наданні консультацій за запитом педагогічних колективів та індивідуальних консультацій у офлайн, онлайн та телефонному режим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ДІЛ МІЖ СУБ’ЄКТАМИ СПІВРОБІТНИЦТВА ОТРИМАНИХ ДОХОДІВ ТА МОЖЛИВИХ РИЗИКІВ, ПОВ’ЯЗАНИХ З ДІЯЛЬНІСТЮ ОБ’ЄКТА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ходи, отримані за результатами діяльності Об’єкта, розподіляються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1</w:t>
      </w:r>
      <w:r>
        <w:rPr>
          <w:rFonts w:cs="Times New Roman" w:ascii="Times New Roman" w:hAnsi="Times New Roman"/>
          <w:color w:val="000000"/>
          <w:sz w:val="24"/>
          <w:szCs w:val="24"/>
        </w:rPr>
        <w:t>00% доходів, отриманих Об’єктом за результатами надання послуг, визначених п. 4.2  цього Договору, є власністю Об’єкта і використовуються ним відповідно до своїх статутних документів (Положення) та чинного законодавс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изики, пов’язані з діяльністю Об’єкта, розподіляються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% ризиків, пов’язаних із діяльністю Об’єкта по наданню послуг, визначених п.4.2. цього Договору, покриваються за рахунок Об’єкта відповідно до його статутних документів та чинного законода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УВАННЯ ПРО РЕЗУЛЬТАТИ ДІЯЛЬНОСТІ ОБ’ЄКТА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Об’єкт звітує кожен рік  перед суб’єктами співробітництва про результати своєї діяльності та використання ресурсів, у тому числі фінансових, у порядку передбаченому чинним законодавством Україн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НАБРАННЯ ЧИННОСТІ ДОГОВОРУ, ВНЕСЕННЯ ЗМІН ТА/ЧИ ДОПОВНЕНЬ ДО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 відповідності до ч.3 ст. 631 Цивільного кодексу України цей Договір набирає чинності з 01 січня 2026 року і діє до 31 грудня 2026 ро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міни та/чи доповнення до цього Договору допускаються лише за взаємною згодою Сторін і оформляються додатковим договором (додатковою угодою), які є невід’ємною частиною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несення змін та/чи доповнень до цього Договору здійснюється в тому ж порядку як і його укладення, крім випадків приєднання до цього Договору, що здійснюється у порядку, визначеному в статті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Закону України «Про співробітництво територіальних громад»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ИНЕННЯ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Цей Договір припиняється у разі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 закінчення строку його дії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 досягнення цілей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3 невиконання суб’єктами співробітництва взятих на себе зобов’язань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 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 нездійснення співробітництва впродовж трьох місяців з дня набрання чинності цим Договором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7 прийняття судом рішення про припинення співробітництва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пинення співробітництва Сторони оформляють відповідним договором у кількості 3-х примірників, кожен з яких має однакову  юридичну силу. Один примірник договору про припинення співробітництва Дубенська міська територіальна громада надсилає до Міністерства розвитку громад, територій та інфраструктури України ( далі – Мінінфраструктури) упродовж 10 робочих днів після підписання його Сторонами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ІДПОВІДАЛЬНІСТЬ СТОРІН ТА ПОРЯДОК РОЗВ’ЯЗАННЯ СПОРІВ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− у судовому поряд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 звільняється від відповідальності за порушення зобов’язань за цим Договором, якщо вона доведе, що таке порушення сталося внаслідок форс-мажорних обставин (обставини непереборної сили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робочих 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НІ ОБСТАВИНИ (ОБСТАВИНИ НЕПЕРЕБОРНОЇ ДІЇ)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1. Сторони звільняються від відповідальності за невиконання або неналежне виконання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війна тощо), разом з тим, враховуючи обставини викликані правовим режимом воєнного стану в Україн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2. Сторона, що не може виконувати зобов’язання за цим Договором унаслідок дії обставин непереборної сили, повинна не пізніше ніж протягом п’яти днів з моменту їх виникнення повідомити про це іншу Сторону у письмовій форм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3. Доказом виникнення обставин непереборної сили та строку їх дії є відповідні документи, які видаються Торгово-промисловою Палатою або іншими уповноваженими органам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4. У разі коли строк дії обставин непереборної сили продовжується більше ніж 5 днів, кожна із Сторін в установленому порядку має право розірвати цей Договір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5. На дату укладення цього Договору існує форс-мажорна обставина (війна). Зазначена форс-мажорна обставина не звільняє Сторону-2 від відповідальності за невиконання або неналежне виконання зобов’язань за цим Договор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КІНЦЕВІ ПОЛОЖЕНН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Усі правовідносини, що виникають у зв’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Цей Договір укладений на 4-х аркушах у кількості 3-х примірників, з розрахунку по одному примірнику для кожної із Сторін та один примірник для Міністерства розвитку громад та територій України, які  мають однакову юридичну сил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убенська міська територіальна громада надсилає один примірник цього Договору до Мінінфраструктури упродовж 10 робочих днів після підписання його Сторонам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Дубенська міська територіальна громада подає до Мінінфраструктури відповідно до статті 17 Закону України «Про співробітництво територіальних громад» звіт про здійснення співробітництва, передбаченого цим Договором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ЮРИДИЧНІ АДРЕСИ, БАНКІВСЬКІ РЕКВІЗИТИ ТА ПІДПИСИ СТОРІН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міська територіальн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а в особі Дубенської міської рад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Замкова, буд. 4, м. Дубно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 обл., 3560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539106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798999980314060668000017509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код 05391063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Василь АНТОНЮК          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1F1F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гощанська  сільська територіальна  громада в особі Мирогощанської    сільської рад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вул. Миру, буд. 100, Мирогоща Друга, Дубенський р-н., Рівненська обл.,  3562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438530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Банківські та інші реквізит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32820172034449001200002412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код 04385304 МФО 820172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льський голова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 Надія ЧУХ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38:00Z</dcterms:created>
  <dc:creator>Освіта1</dc:creator>
  <dc:description/>
  <dc:language>en-US</dc:language>
  <cp:lastModifiedBy>380953051399</cp:lastModifiedBy>
  <cp:lastPrinted>2026-01-26T10:53:00Z</cp:lastPrinted>
  <dcterms:modified xsi:type="dcterms:W3CDTF">2026-01-26T08:5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